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DŽIAGŲ SPECIFIKACIJA</w:t>
      </w:r>
    </w:p>
    <w:p>
      <w:pPr>
        <w:pStyle w:val="Normal"/>
        <w:rPr/>
      </w:pPr>
      <w:r>
        <w:rPr/>
      </w:r>
    </w:p>
    <w:tbl>
      <w:tblPr>
        <w:tblW w:w="9667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44"/>
        <w:gridCol w:w="774"/>
        <w:gridCol w:w="960"/>
        <w:gridCol w:w="1373"/>
        <w:gridCol w:w="1680"/>
        <w:gridCol w:w="1216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.Nr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vadinima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Mato 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Kieki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Standarta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Sertifikato, pažymėjimo Nr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Medžiaga (plienas)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mzdis Ø377×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1-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2-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3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mzdis Ø325×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1-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2-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mzdis Ø273×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1-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2-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mzdis Ø219×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1-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2-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mzdis Ø159×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1-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2-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mzdis Ø108×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1-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2-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/19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kūnė 90</w:t>
            </w:r>
            <w:r>
              <w:rPr>
                <w:vertAlign w:val="superscript"/>
              </w:rPr>
              <w:t xml:space="preserve">0  </w:t>
            </w:r>
            <w:r>
              <w:rPr/>
              <w:t xml:space="preserve"> Ø377×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5-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kūnė 90</w:t>
            </w:r>
            <w:r>
              <w:rPr>
                <w:vertAlign w:val="superscript"/>
              </w:rPr>
              <w:t xml:space="preserve">0  </w:t>
            </w:r>
            <w:r>
              <w:rPr/>
              <w:t xml:space="preserve"> Ø325×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5-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kūnė 90</w:t>
            </w:r>
            <w:r>
              <w:rPr>
                <w:vertAlign w:val="superscript"/>
              </w:rPr>
              <w:t xml:space="preserve">0  </w:t>
            </w:r>
            <w:r>
              <w:rPr/>
              <w:t xml:space="preserve"> Ø273×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5-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kūnė 45</w:t>
            </w:r>
            <w:r>
              <w:rPr>
                <w:vertAlign w:val="superscript"/>
              </w:rPr>
              <w:t xml:space="preserve">0  </w:t>
            </w:r>
            <w:r>
              <w:rPr/>
              <w:t xml:space="preserve"> Ø273×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5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FFC000"/>
              </w:rPr>
              <w:t>Demontuota 2018.04.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kūnė 90</w:t>
            </w:r>
            <w:r>
              <w:rPr>
                <w:vertAlign w:val="superscript"/>
              </w:rPr>
              <w:t xml:space="preserve">0  </w:t>
            </w:r>
            <w:r>
              <w:rPr/>
              <w:t xml:space="preserve"> Ø219×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5-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kūnė 90</w:t>
            </w:r>
            <w:r>
              <w:rPr>
                <w:vertAlign w:val="superscript"/>
              </w:rPr>
              <w:t xml:space="preserve">0  </w:t>
            </w:r>
            <w:r>
              <w:rPr/>
              <w:t xml:space="preserve"> Ø159×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5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FFC000"/>
              </w:rPr>
              <w:t>Demontuota 2018.04.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kūnė 90</w:t>
            </w:r>
            <w:r>
              <w:rPr>
                <w:vertAlign w:val="superscript"/>
              </w:rPr>
              <w:t xml:space="preserve">0  </w:t>
            </w:r>
            <w:r>
              <w:rPr/>
              <w:t xml:space="preserve"> Ø108×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5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FFC000"/>
              </w:rPr>
              <w:t>Demontuota 2018.04.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rėjimas PK  </w:t>
            </w:r>
          </w:p>
          <w:p>
            <w:pPr>
              <w:pStyle w:val="Normal"/>
              <w:rPr/>
            </w:pPr>
            <w:r>
              <w:rPr/>
              <w:t>Ø  377×16 - 325×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8-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rėjimas PK  </w:t>
            </w:r>
          </w:p>
          <w:p>
            <w:pPr>
              <w:pStyle w:val="Normal"/>
              <w:rPr/>
            </w:pPr>
            <w:r>
              <w:rPr/>
              <w:t>Ø  325×12 - 273×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8-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rėjimas PK  </w:t>
            </w:r>
          </w:p>
          <w:p>
            <w:pPr>
              <w:pStyle w:val="Normal"/>
              <w:rPr/>
            </w:pPr>
            <w:r>
              <w:rPr/>
              <w:t>Ø  273×10 - 219×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8-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rėjimas PK  </w:t>
            </w:r>
          </w:p>
          <w:p>
            <w:pPr>
              <w:pStyle w:val="Normal"/>
              <w:rPr/>
            </w:pPr>
            <w:r>
              <w:rPr/>
              <w:t>Ø  219×8 - 159×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8-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rėjimas PK  </w:t>
            </w:r>
          </w:p>
          <w:p>
            <w:pPr>
              <w:pStyle w:val="Normal"/>
              <w:rPr/>
            </w:pPr>
            <w:r>
              <w:rPr/>
              <w:t>Ø  159×8 - 108×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5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FFC000"/>
              </w:rPr>
              <w:t>Demontuota 2018.04.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rėjimas PK  </w:t>
            </w:r>
          </w:p>
          <w:p>
            <w:pPr>
              <w:pStyle w:val="Normal"/>
              <w:rPr/>
            </w:pPr>
            <w:r>
              <w:rPr/>
              <w:t>Ø  108×6 - 57×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78-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elaja – mova Ø 42×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ielaja – mova Ø 32×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endė DN 350  Ps 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endė DN 100  Ps 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endė DN 50  Ps 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lanšas  DN 350  Ps 16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lanšas  DN 300  Ps 16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lanšas  DN 200  Ps 16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lanšas  DN 100  Ps 16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lanšas  DN 50  Ps 16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lė  DN 50  Ps 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Atrama      </w:t>
            </w:r>
            <w:r>
              <w:rPr>
                <w:u w:val="single"/>
              </w:rPr>
              <w:t>O</w:t>
            </w:r>
            <w:r>
              <w:rPr>
                <w:u w:val="single"/>
                <w:lang w:val="ru-RU"/>
              </w:rPr>
              <w:t>П</w:t>
            </w:r>
            <w:r>
              <w:rPr>
                <w:u w:val="single"/>
              </w:rPr>
              <w:t>X-2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</w:t>
            </w:r>
            <w:r>
              <w:rPr/>
              <w:t xml:space="preserve">     </w:t>
            </w:r>
            <w:r>
              <w:rPr/>
              <w:t xml:space="preserve">106×377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11-</w:t>
            </w:r>
            <w:r>
              <w:rPr>
                <w:lang w:val="ru-RU"/>
              </w:rPr>
              <w:t>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Atrama      </w:t>
            </w:r>
            <w:r>
              <w:rPr>
                <w:u w:val="single"/>
              </w:rPr>
              <w:t>O</w:t>
            </w:r>
            <w:r>
              <w:rPr>
                <w:u w:val="single"/>
                <w:lang w:val="ru-RU"/>
              </w:rPr>
              <w:t>ПП</w:t>
            </w:r>
            <w:r>
              <w:rPr>
                <w:u w:val="single"/>
              </w:rPr>
              <w:t>-2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</w:t>
            </w:r>
            <w:r>
              <w:rPr/>
              <w:t xml:space="preserve">     </w:t>
            </w:r>
            <w:r>
              <w:rPr/>
              <w:t xml:space="preserve">100×377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11-</w:t>
            </w:r>
            <w:r>
              <w:rPr>
                <w:lang w:val="ru-RU"/>
              </w:rPr>
              <w:t>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rama    377-T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-146-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Atrama      </w:t>
            </w:r>
            <w:r>
              <w:rPr>
                <w:u w:val="single"/>
              </w:rPr>
              <w:t>O</w:t>
            </w:r>
            <w:r>
              <w:rPr>
                <w:u w:val="single"/>
                <w:lang w:val="ru-RU"/>
              </w:rPr>
              <w:t>ПП</w:t>
            </w:r>
            <w:r>
              <w:rPr>
                <w:u w:val="single"/>
              </w:rPr>
              <w:t>-2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</w:t>
            </w:r>
            <w:r>
              <w:rPr/>
              <w:t xml:space="preserve">     </w:t>
            </w:r>
            <w:r>
              <w:rPr/>
              <w:t xml:space="preserve">100×273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11-</w:t>
            </w:r>
            <w:r>
              <w:rPr>
                <w:lang w:val="ru-RU"/>
              </w:rPr>
              <w:t>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Atrama      </w:t>
            </w:r>
            <w:r>
              <w:rPr>
                <w:u w:val="single"/>
              </w:rPr>
              <w:t>O</w:t>
            </w:r>
            <w:r>
              <w:rPr>
                <w:u w:val="single"/>
                <w:lang w:val="ru-RU"/>
              </w:rPr>
              <w:t>ПП</w:t>
            </w:r>
            <w:r>
              <w:rPr>
                <w:u w:val="single"/>
              </w:rPr>
              <w:t>-2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</w:t>
            </w:r>
            <w:r>
              <w:rPr/>
              <w:t xml:space="preserve">     </w:t>
            </w:r>
            <w:r>
              <w:rPr/>
              <w:t xml:space="preserve">100×159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MONTUOTA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rama pakaba   DN 1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Atrama      </w:t>
            </w:r>
            <w:r>
              <w:rPr>
                <w:u w:val="single"/>
              </w:rPr>
              <w:t>O</w:t>
            </w:r>
            <w:r>
              <w:rPr>
                <w:u w:val="single"/>
                <w:lang w:val="ru-RU"/>
              </w:rPr>
              <w:t>ПП</w:t>
            </w:r>
            <w:r>
              <w:rPr>
                <w:u w:val="single"/>
              </w:rPr>
              <w:t>-2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       </w:t>
            </w:r>
            <w:r>
              <w:rPr/>
              <w:t xml:space="preserve">     </w:t>
            </w:r>
            <w:r>
              <w:rPr/>
              <w:t xml:space="preserve">100×108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11-</w:t>
            </w:r>
            <w:r>
              <w:rPr>
                <w:lang w:val="ru-RU"/>
              </w:rPr>
              <w:t>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mštis srieginis  DN 1″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mštis srieginis  M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mštis srieginis  M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uščiavamzdi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6m. 08 mėn. Remonta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7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mzdis Ø 159×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-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8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lanšas  DN 150  Ps 16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-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33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7m. 01 mėn. Remonta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4b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endė DN 100  Ps 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7b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endė DN 50  Ps 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7m. 09 mėn. Remonta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d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mzdis Ø 108×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8-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2-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/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7m. 09 mėn. Remonta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mzdis Ø 108×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5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FFC000"/>
              </w:rPr>
              <w:t>Demontuota 2018.04.</w:t>
            </w:r>
          </w:p>
        </w:tc>
      </w:tr>
      <w:tr>
        <w:trPr>
          <w:trHeight w:val="482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4m. 05 mėn. Rekonstrukcija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mzdis Ø 219×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2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nšas  1-200×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ΓC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3i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endė DN 200  Ps 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У 3741-001-075336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82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4m. 11 mėn. Remonta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j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vamzdis  srieginis K1″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011402-TM-03-89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-103769/14/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2j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endė 1″ class 8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I-5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M A 105</w:t>
            </w:r>
          </w:p>
        </w:tc>
      </w:tr>
      <w:tr>
        <w:trPr>
          <w:trHeight w:val="482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4m. 12 mėn. Remonta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k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endė 1″ class 8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I-5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05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2k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vamzdis  srieginis K1″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011402-TM-03-89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-89407/14/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82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4m. 12 mėn. Remonta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l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endė 1″ class 8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I-5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05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2l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vamzdis  srieginis K1″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011402-TM-03-89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-103769/14/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82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5m. 02 mėn. Remonta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1n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lendė 1″ class 8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I-5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05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360" w:leader="none"/>
              </w:tabs>
              <w:jc w:val="center"/>
              <w:rPr/>
            </w:pPr>
            <w:r>
              <w:rPr/>
              <w:t>2n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vamzdis  srieginis K1″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-011402-TM-03-89-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-108120/14/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82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2011m. 04 mėn. 01 d. remonta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amzdis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108x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T 87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T 87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t. Nr.80/0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až. Nr.</w:t>
            </w:r>
            <w:r>
              <w:rPr>
                <w:sz w:val="20"/>
                <w:szCs w:val="20"/>
                <w:lang w:val="en-US"/>
              </w:rPr>
              <w:t>10/8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ST 105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kūnė 90°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108x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 173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as. Nr.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až. Nr.</w:t>
            </w:r>
            <w:r>
              <w:rPr>
                <w:sz w:val="20"/>
                <w:szCs w:val="20"/>
                <w:lang w:val="en-US"/>
              </w:rPr>
              <w:t>11/3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ST 105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erėjimas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K 159x8-108x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 173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asas. Nr.</w:t>
            </w:r>
            <w:r>
              <w:rPr>
                <w:sz w:val="18"/>
                <w:szCs w:val="18"/>
                <w:lang w:val="ru-RU"/>
              </w:rPr>
              <w:t>П</w:t>
            </w:r>
            <w:r>
              <w:rPr>
                <w:sz w:val="18"/>
                <w:szCs w:val="18"/>
                <w:lang w:val="en-US"/>
              </w:rPr>
              <w:t>-00023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až. Nr.</w:t>
            </w:r>
            <w:r>
              <w:rPr>
                <w:sz w:val="18"/>
                <w:szCs w:val="18"/>
                <w:lang w:val="en-US"/>
              </w:rPr>
              <w:t>10/2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ST 105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nšas 1-100x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 128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as. Nr.1169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 Nr.</w:t>
            </w:r>
            <w:r>
              <w:rPr>
                <w:sz w:val="20"/>
                <w:szCs w:val="20"/>
                <w:lang w:val="en-US"/>
              </w:rPr>
              <w:t>11/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ST 105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rpinė CAMPROFI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n150 Pn16 R/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-15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11-A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541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fita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rpinė CAMPROFI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n100 Pn16 R/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-15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11-A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541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fita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eigės M20x1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ASME SA 1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42/51-1454/02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B7 ASTM A 193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žlės M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ASME SA 1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42/51-1454/02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H ASTM A 194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eigės M16x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ASME SA 1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42/51-1454/02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B7 ASTM A 193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žlės M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ASME SA 1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42/51-1454/02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H ASTM A 194</w:t>
            </w:r>
          </w:p>
        </w:tc>
      </w:tr>
      <w:tr>
        <w:trPr>
          <w:trHeight w:val="482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lang w:val="en-US"/>
              </w:rPr>
              <w:t>2014m. 03 mėn. Rekonstrukcija – (UAB ”Varimonta”)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mzdis Ø219,1x8,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E B36.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 Nr. 13/26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M A106 Gr. B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mzdis Ø108x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 8731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 87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 Nr.14/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mzdis Ø57x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10216-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 Nr.14/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65GH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kūnė 90° 108x6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10253-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až. Nr.13/9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65GHTC1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kūnė 90° 57x6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10253-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 Nr.14/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265GH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šakis Ø219x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 173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 Nr.14/3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G2S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erinė aklė Ø219x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 173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 Nr.2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ilginto tipo ventili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“ class 800 SW/NP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I 6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t. Nr. C070898-006/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M A105N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ieginis kamšt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“ 3/6000 NP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E B16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t. Nr. CTCERT20130000019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M A105N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nšas 1-200x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128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 Nr. 12/9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nšas 1-100x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128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 Nr. 12/16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nšas 1-50x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128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 Nr. 13/27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3366CC"/>
                <w:sz w:val="22"/>
                <w:szCs w:val="22"/>
              </w:rPr>
            </w:pPr>
            <w:r>
              <w:rPr>
                <w:b/>
                <w:color w:val="3366CC"/>
                <w:lang w:val="de-DE"/>
              </w:rPr>
              <w:t>2015 m. 03 mėn. Rekonstrukcija – (UAB ”Varimonta”)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mzdis Ø 219x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T 8731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T 87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ž. Nr. 188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mzdis Ø 108x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T 8731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T 87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ž. Nr. 12/29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mzdis Ø 57x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T 8731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T 87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ž. Nr. 12/29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Alkūnė 90</w:t>
            </w:r>
            <w:r>
              <w:rPr>
                <w:sz w:val="22"/>
                <w:szCs w:val="22"/>
                <w:vertAlign w:val="superscript"/>
              </w:rPr>
              <w:t xml:space="preserve">0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Ø 219x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T 173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ž. Nr. 13/14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lkūnė 90</w:t>
            </w:r>
            <w:r>
              <w:rPr>
                <w:sz w:val="22"/>
                <w:szCs w:val="22"/>
                <w:vertAlign w:val="superscript"/>
              </w:rPr>
              <w:t xml:space="preserve">0  </w:t>
            </w:r>
            <w:r>
              <w:rPr>
                <w:sz w:val="22"/>
                <w:szCs w:val="22"/>
              </w:rPr>
              <w:t xml:space="preserve"> Ø 108x6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10253-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ž. Nr. 13/6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65GH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lkūnė 90</w:t>
            </w:r>
            <w:r>
              <w:rPr>
                <w:sz w:val="22"/>
                <w:szCs w:val="22"/>
                <w:vertAlign w:val="superscript"/>
              </w:rPr>
              <w:t xml:space="preserve">0  </w:t>
            </w:r>
            <w:r>
              <w:rPr>
                <w:sz w:val="22"/>
                <w:szCs w:val="22"/>
              </w:rPr>
              <w:t xml:space="preserve"> Ø 108x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T 173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ž. Nr. 13/65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lkūnė 90</w:t>
            </w:r>
            <w:r>
              <w:rPr>
                <w:sz w:val="22"/>
                <w:szCs w:val="22"/>
                <w:vertAlign w:val="superscript"/>
              </w:rPr>
              <w:t xml:space="preserve">0  </w:t>
            </w:r>
            <w:r>
              <w:rPr>
                <w:sz w:val="22"/>
                <w:szCs w:val="22"/>
              </w:rPr>
              <w:t xml:space="preserve"> Ø 57x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ž. Nr. 14/1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lanšas  1-200x16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ž. Nr. 12/12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lanšas  1-100x16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ž. Nr. 11/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lanšas  1-50x16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ž. Nr. 13/27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poletas 8“x1“ 3000 NP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ME B1.20.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ž. Nr. 12/1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M A105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endė 1“ class 800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I/NP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I 6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t. Nr. 14/0205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M A105N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štis srieginis 1“ 3/6000 NP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E B16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t. Nr. CTCERT2013000001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M A105N</w:t>
            </w:r>
          </w:p>
        </w:tc>
      </w:tr>
      <w:tr>
        <w:trPr>
          <w:trHeight w:val="482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ija UAB „Industrika“ 2015.03.31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mzdis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Ø</w:t>
            </w:r>
            <w:r>
              <w:rPr>
                <w:sz w:val="20"/>
                <w:szCs w:val="20"/>
              </w:rPr>
              <w:t xml:space="preserve"> 219,1x8,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E B36.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Nr.13/2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.Dok.Nr.01/11/182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M A106 Gr.B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Vamzdis </w:t>
            </w:r>
            <w:r>
              <w:rPr>
                <w:sz w:val="22"/>
                <w:szCs w:val="22"/>
              </w:rPr>
              <w:t>Ø</w:t>
            </w:r>
            <w:r>
              <w:rPr>
                <w:sz w:val="20"/>
                <w:szCs w:val="20"/>
              </w:rPr>
              <w:t>108x6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102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Nr.15/13 Sert.Nr.25755/1/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65 GH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Vamzdis </w:t>
            </w:r>
            <w:r>
              <w:rPr>
                <w:sz w:val="22"/>
                <w:szCs w:val="22"/>
              </w:rPr>
              <w:t>Ø</w:t>
            </w:r>
            <w:r>
              <w:rPr>
                <w:sz w:val="20"/>
                <w:szCs w:val="20"/>
              </w:rPr>
              <w:t>57x6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102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Nr.15/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t.Nr.25755/1/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65 GH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kūnės 90° Ø108x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 173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Nr.3131 Sert.Nr.0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GOST 105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kūnės 90° Ø57x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 173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Nr.14/111 Sert.Nr.I1762.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GOST 105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išaki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“ ST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E B16.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Nr.14/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.Dok.Nr.2158/F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M A234 WPB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šaki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Ø</w:t>
            </w:r>
            <w:r>
              <w:rPr>
                <w:sz w:val="20"/>
                <w:szCs w:val="20"/>
              </w:rPr>
              <w:t>219,1x6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 26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Nr.27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as Nr.06-53M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35GH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šak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Ø 219x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 173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 Nr.15/16 Sert.Nr.276-13/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Г2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 19281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šakis 8“ S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E B16.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Nr.0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t.Nr.00034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M A234 WPB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anša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00x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 128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Nr.12/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t.Nr.4279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GOST 105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nša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0x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 128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Nr.15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t.Nr.1728/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GOST 105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nša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0x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 128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Nr.15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t.Nr.A137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GOST 105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šakis Ø219x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T 173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 Nr.12/27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iš vamzdyno v.104/1; LK-1, S-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lė sferinė Ø219x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T  173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 Nr.33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(iš vamzdyno v.104/1; LK-1, S-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ferinės aklės Ø219x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 173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nr.33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as nr.09243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GOST 105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tvamzdis 36“-6“x1“ #3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E B16.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Nr.12/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t.Nr.39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M A105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Ventilis 1“ #800 NP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I 6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t.Nr.14/0654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GOST 105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ieginis kamštis 1 #3/6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E B16.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t.Nr.CTCERT 2013000001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M A105 N</w:t>
            </w:r>
          </w:p>
        </w:tc>
      </w:tr>
      <w:tr>
        <w:trPr>
          <w:trHeight w:val="482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B0F0"/>
                <w:sz w:val="22"/>
                <w:szCs w:val="22"/>
              </w:rPr>
            </w:pPr>
            <w:r>
              <w:rPr>
                <w:b/>
                <w:color w:val="00B0F0"/>
                <w:lang w:val="de-DE"/>
              </w:rPr>
              <w:t>2016 m. 04 mėn. Remontas UAB „Iremas“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mzdis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Ø</w:t>
            </w:r>
            <w:r>
              <w:rPr>
                <w:sz w:val="20"/>
                <w:szCs w:val="20"/>
              </w:rPr>
              <w:t xml:space="preserve"> 159x6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102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Nr.16/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65GH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mzdis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Ø</w:t>
            </w:r>
            <w:r>
              <w:rPr>
                <w:sz w:val="20"/>
                <w:szCs w:val="20"/>
              </w:rPr>
              <w:t xml:space="preserve"> 108x6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102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Nr.16/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65GH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kūnė 90° 159x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 173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 Nr.15/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erėjimas  K</w:t>
            </w:r>
            <w:r>
              <w:rPr>
                <w:sz w:val="22"/>
                <w:szCs w:val="22"/>
              </w:rPr>
              <w:t xml:space="preserve"> Ø </w:t>
            </w:r>
            <w:r>
              <w:rPr>
                <w:sz w:val="20"/>
                <w:szCs w:val="20"/>
              </w:rPr>
              <w:t>273x10-159x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 173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 Nr.3210/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  <w:lang w:val="ru-RU"/>
              </w:rPr>
              <w:t>Г2С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erėjimas  K</w:t>
            </w:r>
            <w:r>
              <w:rPr>
                <w:sz w:val="22"/>
                <w:szCs w:val="22"/>
              </w:rPr>
              <w:t xml:space="preserve"> Ø </w:t>
            </w:r>
            <w:r>
              <w:rPr>
                <w:sz w:val="20"/>
                <w:szCs w:val="20"/>
              </w:rPr>
              <w:t>159x10-108x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 173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 Nr.339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šakis Ø273x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T 173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ž. Nr.399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ipoletas NPT 1“ vid.38, L-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-07-1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AS nr.132/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lendė 1“ class 800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I 5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t. Nr. 14/0654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M A105N</w:t>
            </w:r>
          </w:p>
        </w:tc>
      </w:tr>
      <w:tr>
        <w:trPr>
          <w:trHeight w:val="482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lang w:val="en-US"/>
              </w:rPr>
            </w:pPr>
            <w:r>
              <w:rPr>
                <w:b/>
                <w:color w:val="C00000"/>
                <w:lang w:val="en-US"/>
              </w:rPr>
              <w:t>2016m. 04 mėn. Rekonstrukcija UAB “TPSC”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mzdis 6“ ST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ME B36.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4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TM A106 Gr. B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išakis 6“ ST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ME B16.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E-1160004/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TM A234 Gr. WPB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erėjimas 168,0x7,1-159,0x7,0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N0000-TV-005-0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67/20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TM A105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kūnė 90° 6“ ST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ME B16.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-E-1160004/0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TM A234 Gr. WPB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Sklendė 6“ </w:t>
            </w:r>
            <w:r>
              <w:rPr>
                <w:lang w:val="en-US"/>
              </w:rPr>
              <w:t>#1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I 6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-167196/1-5/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TM A216 Gr. WCB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lanšas 6“ </w:t>
            </w:r>
            <w:r>
              <w:rPr>
                <w:lang w:val="en-US"/>
              </w:rPr>
              <w:t>#150 STD R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ME B16.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15/20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TM A105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poletas 2“ XS P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SS SP-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/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50GH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Flanšas 2“ </w:t>
            </w:r>
            <w:r>
              <w:rPr>
                <w:lang w:val="en-US"/>
              </w:rPr>
              <w:t>#300 XS R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ME B16.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184/AG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TM A105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utulinė sklendė DN50 PN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/10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TM A105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anšinė aklė 2“ #300 RF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ME B16.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9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TM A105</w:t>
            </w:r>
          </w:p>
        </w:tc>
      </w:tr>
      <w:tr>
        <w:trPr>
          <w:trHeight w:val="482" w:hRule="atLeast"/>
        </w:trPr>
        <w:tc>
          <w:tcPr>
            <w:tcW w:w="9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lang w:val="en-US"/>
              </w:rPr>
              <w:t>2018-04-26 REMONTAS UAB “AMIKSAS”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mzdis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Ø</w:t>
            </w:r>
            <w:r>
              <w:rPr>
                <w:sz w:val="20"/>
                <w:szCs w:val="20"/>
              </w:rPr>
              <w:t xml:space="preserve"> 273x9,2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ASME B36.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5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ASTM A106 Gr. B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mzdis 6“ X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Ø 168,3x10,9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ME B36.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46/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STM A106 Gr. B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mzdis</w:t>
            </w:r>
          </w:p>
          <w:p>
            <w:pPr>
              <w:pStyle w:val="Normal"/>
              <w:rPr/>
            </w:pPr>
            <w:r>
              <w:rPr/>
              <w:t>Ø 159x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 10216-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56/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65GH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mzdis</w:t>
            </w:r>
          </w:p>
          <w:p>
            <w:pPr>
              <w:pStyle w:val="Normal"/>
              <w:rPr/>
            </w:pPr>
            <w:r>
              <w:rPr/>
              <w:t>Ø 108x6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216-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6/W/20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265GH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kūnė 90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273x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T 173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2499.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kūnė 45°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Ø 273x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/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enas 20</w:t>
            </w:r>
          </w:p>
        </w:tc>
      </w:tr>
      <w:tr>
        <w:trPr>
          <w:trHeight w:val="9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kūnė 90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159x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2499.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kūnė 90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108x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derinimo protokolas nr. 2-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ėjimas K ASME/GO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168x11-159x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N0000-TV-005-0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/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šakis 159x8-108x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T 173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4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Perėjimas 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159x8-108x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derinimo protokolas nr. 2-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ienas 20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dolet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“x6“-36“ X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-18-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19/0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TM A105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dolet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“ spec veldoletas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-18-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AS NR.1334/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50GH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nš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0x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T 128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/2017/05/113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45GH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ama PWO-023 H-200 Dn2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O-0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AS NR. 1304/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265GH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kaba pakabai PT-1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T 16127-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as Nr. 1503/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235JR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rama OPP-2 Dn15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P-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ŽYMĖJIMAS NR.63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3sp5</w:t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usvamzdi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88,9x5,4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ME B36.10                                                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žyma nr.17/16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.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arė: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  <w:r>
      <w:rPr/>
      <w:t>iš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(vamzd.104/2)</w:t>
    </w:r>
  </w:p>
  <w:p>
    <w:pPr>
      <w:pStyle w:val="Header"/>
      <w:jc w:val="right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320" w:leader="none"/>
        <w:tab w:val="right" w:pos="8640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8:06:00Z</dcterms:created>
  <dc:creator>antanasme</dc:creator>
  <dc:description/>
  <cp:keywords/>
  <dc:language>en-US</dc:language>
  <cp:lastModifiedBy>Aidas Kaminskas</cp:lastModifiedBy>
  <cp:lastPrinted>2018-04-15T10:37:00Z</cp:lastPrinted>
  <dcterms:modified xsi:type="dcterms:W3CDTF">2023-02-22T08:06:00Z</dcterms:modified>
  <cp:revision>2</cp:revision>
  <dc:subject/>
  <dc:title>MEDŽIAGŲ SPECIFIKACIJA</dc:title>
</cp:coreProperties>
</file>